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УТВЕРЖДАЮ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Директор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филиала «Железноводские электрические сети» ООО «Логика»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811" w:right="0" w:hanging="0"/>
        <w:jc w:val="center"/>
        <w:rPr/>
      </w:pPr>
      <w:r>
        <w:rPr/>
        <w:t>А.Г. Дзиов</w:t>
      </w:r>
    </w:p>
    <w:p>
      <w:pPr>
        <w:pStyle w:val="Normal"/>
        <w:spacing w:lineRule="auto" w:line="240" w:before="0" w:after="0"/>
        <w:ind w:left="5811" w:right="0" w:firstLine="561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« 27 » декабря 2011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грамма по снижению потерь </w:t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>
          <w:b/>
          <w:bCs/>
          <w:sz w:val="32"/>
          <w:szCs w:val="32"/>
        </w:rPr>
        <w:t xml:space="preserve">по филиалу «Железноводские электрические сети» ООО «КЭУК» на 2012 г.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  <w:t>(разработана  в соответствии с требованиями: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№1225 от 31.12.2009 года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экономического развития Российской Федерации №61 от 17.02.2010года « 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Постановлением региональной тарифной комиссии Ставропольского края №14 от 30.04.2010 года)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Железноводск  2012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4013"/>
        <w:gridCol w:w="2338"/>
        <w:gridCol w:w="2349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81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онны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обследования у потребителей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равнивание нагрузок фаз в электрических сетях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ставление ежемесячного баланса потребления электроэнергии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ходы, осмотры, разъяснительная рабо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рейдов по проверке приборов уче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4138"/>
        <w:gridCol w:w="2338"/>
        <w:gridCol w:w="2349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18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хнически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ВЛ-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конструкция ВЛ- 0,4 кВ в СИП 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КЛ-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переключений в схеме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распределение нагрузок в сетях  0,4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ход на номерные пломбы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вводов не соответствующих ПУЭ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троительство новых ТП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трансформаторов на меньшую мощность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индукционных электросчетчиков на электронны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щищенные от несанкционированного доступа с классом точности не ниже 2,0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резка деревьев в охранной зоне ВЛ-10 кВ и ВЛ-0,4 кВ.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кращение протяжённости н/в фидеро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. инженер филиал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Железноводские электрическ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ти» ООО «Логика»</w:t>
        <w:tab/>
        <w:tab/>
        <w:tab/>
        <w:tab/>
        <w:tab/>
        <w:tab/>
        <w:t>Ю.В. Казак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56" w:footer="1134" w:bottom="145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0" w:right="0" w:hanging="0"/>
      <w:textAlignment w:val="baseline"/>
      <w:outlineLvl w:val="2"/>
    </w:pPr>
    <w:rPr>
      <w:rFonts w:eastAsia="Times New Roman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i/>
      <w:sz w:val="28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4:00Z</dcterms:created>
  <dc:creator>Недобуга Дмитрий Николаевич</dc:creator>
  <dc:description/>
  <dc:language>en-US</dc:language>
  <cp:lastModifiedBy>07-11</cp:lastModifiedBy>
  <cp:lastPrinted>2011-01-27T08:55:00Z</cp:lastPrinted>
  <dcterms:modified xsi:type="dcterms:W3CDTF">2010-05-17T12:24:00Z</dcterms:modified>
  <cp:revision>2</cp:revision>
  <dc:subject/>
  <dc:title/>
</cp:coreProperties>
</file>