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Логика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7 » декабря 2010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 xml:space="preserve">Программа по снижению потерь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КЭУК» на 2011 г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1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7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7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Логика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